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суждено и принят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ем собрании коллекти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.__ от___________________ )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иректор МБОУ «</w:t>
            </w:r>
            <w:r>
              <w:rPr>
                <w:rFonts w:cs="Times New Roman" w:ascii="Times New Roman" w:hAnsi="Times New Roman"/>
                <w:lang w:val="tt-RU"/>
              </w:rPr>
              <w:t>Верхнеяхшеев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О</w:t>
            </w:r>
            <w:r>
              <w:rPr>
                <w:rFonts w:cs="Times New Roman" w:ascii="Times New Roman" w:hAnsi="Times New Roman"/>
              </w:rPr>
              <w:t>ОШ»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lang w:val="tt-RU"/>
              </w:rPr>
              <w:t>Шайхуллин Р.Р.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 20___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одительском комитете муниципального бюджетного образовательного учреждения «Верхнеяхшеевская основная общеобразовательная школа»  Актаныш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1. Настоящее положение регламентирует деятельность родительского комитета муниципального бюджетного образовательного учреждения «Верхнеяхшеевская основная  общеобразовательная школ», являющегося органом самоуправления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2. Родительский комитет возглавляет председатель. Комитет подотчетен общешкольному родительскому собранию. Срок полномочий комитета – один год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3. Для координации работы в состав комитета входит заместитель директора школы по воспитательной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4. Деятельность комитета осуществляется с Конвенцией ООН о правах ребенка, действующим законодательством Российской Федерации и республики Татарстан в области образования, уставом школы и настоящим положением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1.5. Решение комитета является рекомендательными. Обязательными для исполнения являются те решения комитета, в целях реализации которых издается приказ по школ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задач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новными задачами комитета явля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Содействие администрации школы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ершенствовании условий для осуществления образовательного процесса, охраны жизни  здоровья обучающихся, свободного развития личности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щите законных прав и интересов обучающихся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рганизации и проведении мероприятий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рганизация работы с родителями (законными представителями) обучающихся школы по разъяснению их прав и обязанностей, значения всестороннего воспитания ребенка в семье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Функции общешкольного родительского комит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Содействует обеспечению оптимальных условий для организации образовательного процесс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Координирует деятельность классных родительских комит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роводит разъяснительную и консультативную работу среди родителей обучающихся об их правах, обязанност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Оказывает содействие в проведении общешкольных мероприят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частвует в подготовке школы к новому учебному году.</w:t>
      </w:r>
    </w:p>
    <w:p>
      <w:pPr>
        <w:pStyle w:val="Normal"/>
        <w:rPr/>
      </w:pPr>
      <w:r>
        <w:rPr>
          <w:sz w:val="28"/>
          <w:szCs w:val="28"/>
          <w:lang w:val="ru-RU"/>
        </w:rPr>
        <w:t>3.6. Совместно с администрацией школы контролирует организацию качества питания и медицинского обслужи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3.7. Оказывает помощь администрации школы в организации и проведении общешкольных родительских собраний.</w:t>
      </w:r>
    </w:p>
    <w:p>
      <w:pPr>
        <w:pStyle w:val="Normal"/>
        <w:rPr/>
      </w:pPr>
      <w:r>
        <w:rPr>
          <w:sz w:val="28"/>
          <w:szCs w:val="28"/>
          <w:lang w:val="ru-RU"/>
        </w:rPr>
        <w:t>3.8. Обсуждает локальные акты школы по вопросам, входящим в компетенцию комит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3.9. Принимает участие в организации безопасных условий осуществления образовательного процесса, соблюдения санитарно – гигиенических правил и нор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ава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соответствии с компетенцией, установленной настоящим Положением, комитет имеет прав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1. Вносить предложения администрации, органам самоуправления школы и получать информацию о результатах их рассмотр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Обращаться за разъяснением в учреждения и организации.</w:t>
      </w:r>
    </w:p>
    <w:p>
      <w:pPr>
        <w:pStyle w:val="Normal"/>
        <w:rPr/>
      </w:pPr>
      <w:r>
        <w:rPr>
          <w:sz w:val="28"/>
          <w:szCs w:val="28"/>
          <w:lang w:val="ru-RU"/>
        </w:rPr>
        <w:t>4.3. Заслушивать и получать информацию от администрации школы, его органов самоуправ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4. Вызывать на свои заседания родителей обучающихся по представлениям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5. Принимать участие в обсуждении локальных актов школ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6. Давать разъяснения и принимать меры по рассматриваемым обращениям.</w:t>
      </w:r>
    </w:p>
    <w:p>
      <w:pPr>
        <w:pStyle w:val="Normal"/>
        <w:rPr/>
      </w:pPr>
      <w:r>
        <w:rPr>
          <w:sz w:val="28"/>
          <w:szCs w:val="28"/>
          <w:lang w:val="ru-RU"/>
        </w:rPr>
        <w:t>4.7. Выносит общественное порицание родителям, уклоняющимся от воспитания детей в семь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 Поощрять родителей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 Организовывать постоянные или временные комиссии под руководством членов комитета для исполнения своих фун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. Председатель комитета может присутствовать на отдельных заседаниях педагогического совета, других органов самоуправления по вопросам, относящимся к компетенции комитет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тветственность родительского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итет отвечает з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1. Выполнение плана работ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2. Выполнение решений, рекомендаций комит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3.Установление взаимопонимания между руководством школы и родителями обучающихся в вопросах семейного и общественного воспит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4.Качественное принятие решений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Бездействие отдельных членов комитета или всего комитет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рганизация работ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1. В состав комитета входят представители родителей обучающихся, по одному представителю от каждого класс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2. Численный состав комитета школы определяется самостоятельн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3. Из своего состава комитет избирает председа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О своей работе комитет отчитывается перед общешкольным родительским собранием не реже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5. Комитет правомочен выносить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6. Ответственность за делопроизводство в комитете возлагается на председателя комитета или секретар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36:00Z</dcterms:created>
  <dc:creator>Зульфия</dc:creator>
  <dc:description/>
  <cp:keywords/>
  <dc:language>en-US</dc:language>
  <cp:lastModifiedBy>Зарима</cp:lastModifiedBy>
  <cp:lastPrinted>2010-02-01T15:08:00Z</cp:lastPrinted>
  <dcterms:modified xsi:type="dcterms:W3CDTF">2018-01-06T16:14:00Z</dcterms:modified>
  <cp:revision>4</cp:revision>
  <dc:subject/>
  <dc:title>Положение</dc:title>
</cp:coreProperties>
</file>